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7035" cy="845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8458200"/>
                          <a:chOff x="0" y="0"/>
                          <a:chExt cx="548712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640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49086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108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Priority Pyramid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7920"/>
                            <a:ext cx="5486400" cy="752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4960" cy="752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94240" cy="7521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4960" y="0"/>
                                <a:ext cx="2790360" cy="7521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5276160"/>
                                <a:ext cx="3801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480" y="4153320"/>
                                <a:ext cx="2983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960" y="3143160"/>
                                <a:ext cx="226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5280" y="2244600"/>
                                <a:ext cx="163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3640" y="134676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639900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7523280"/>
                              <a:ext cx="5485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666pt" coordorigin="0,0" coordsize="8641,13320">
                <v:rect id="shape_0" stroked="f" o:allowincell="f" style="position:absolute;left:1;top:0;width:8639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;top:0;width:7729;height:11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b/>
                            <w:szCs w:val="108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Priority Pyram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288;width:8639;height:11847">
                  <v:group id="shape_0" style="position:absolute;left:0;top:1288;width:8637;height:11844">
                    <v:line id="shape_0" from="0,1288" to="4242,13132" stroked="t" o:allowincell="f" style="position:absolute;flip:x;mso-position-horizontal-relative:char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244,1288" to="8637,13132" stroked="t" o:allowincell="f" style="position:absolute;mso-position-horizontal-relative:char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1289,9597" to="7274,9597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895,7829" to="6592,7829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01,6238" to="6061,6238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3032,4823" to="5607,4823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3486,3409" to="5000,3409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07,11365" to="7956,11365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1,13136" to="8639,13136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24:00Z</dcterms:created>
  <dc:creator>tester</dc:creator>
  <dc:description/>
  <cp:keywords/>
  <dc:language>en-US</dc:language>
  <cp:lastModifiedBy>tester</cp:lastModifiedBy>
  <dcterms:modified xsi:type="dcterms:W3CDTF">2008-10-14T18:29:00Z</dcterms:modified>
  <cp:revision>1</cp:revision>
  <dc:subject/>
  <dc:title> </dc:title>
</cp:coreProperties>
</file>